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NG2MID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KORG-i series song format into standar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i2/i3 keyboards store can their data on 720KB floppy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g  program data (64 programs + 2 drum 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ty  style data  (4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arr  arrangement data (64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ng  song data (10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sq  backing sequence data (10 backing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ng format files contain sequences up to 16 tracks. Seque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0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-series keyboards don't support .sng files,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.sng files with Korg i30 fail because of unknown OS bug (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keyboard hangs till it is re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his problem when I upgraded to Korg i30 with some for m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ice Korg i3 users helped me to convert one .sng to midi fil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ngs can be used also with an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I tried to convert the .sng files that I made with i3 to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mparing the results with manually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nly tested with few .sng songs but I hope that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. It supports so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2MIDI.EXE..........MSDOS executable for korg i3 sng to midi 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2MIDI.DOC..........this file, showing usage of SNG2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NG2MIDI.EXE is required to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2MIDI (c) 2000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2MIDI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NG2MIDI.  Thus, you may NOT sell or bundle SNG2MIDI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SNG2MIDI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2MIDI was designed to convert 100% valid KORG i3 s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midi files contain program settings for Korg i3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would need to modify midi settings for other models o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hoose GM compatibl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NG2MIDI at your own risk.  Anything you do with SNG2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SNG2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SNG2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NG2MIDI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NG2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NG2MIDI [-song #] input.sng outpu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sng is a song KORG i3 file that should exist. The .s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mid is name of a file that will be created. If such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t 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-song must be followed by a number between 0 and 9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ong with the song number 0 till 9. Default song number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s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http://www.iicm.edu/korg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s KORG i-serie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info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rst song of a .sng file into a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NG2MIDI whylove.sng whylov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hylove.mid with your midi player. Use a midi sequencer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 (http://www.gnmidi.com) to set compatible sound programs i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pecial songs of a .sng file into a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NG2MIDI -song 0 nachtmus.sng menuet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NG2MIDI -song 1 nachtmus.sng tri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NG2MIDI -song 2 nachtmus.sng serenad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NG2MIDI -song 3 nachtmus.sng romanz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NG2MIDI -song 4 nachtmus.sng rondo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DOS program findi3 shows content of a .s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&gt; findi3 -m nachtmus.s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</w:t>
        <w:tab/>
        <w:t>Loc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  <w:tab/>
        <w:t>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etto  </w:t>
        <w:tab/>
        <w:t>S0</w:t>
        <w:tab/>
        <w:t>NACHTMUS.SNG</w:t>
        <w:tab/>
        <w:t>uses D11,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o      </w:t>
        <w:tab/>
        <w:t>S1</w:t>
        <w:tab/>
        <w:t>NACHTMUS.SNG</w:t>
        <w:tab/>
        <w:t>uses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nade  </w:t>
        <w:tab/>
        <w:t>S2</w:t>
        <w:tab/>
        <w:t>NACHTMUS.SNG</w:t>
        <w:tab/>
        <w:t>uses D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ze   </w:t>
        <w:tab/>
        <w:t>S3</w:t>
        <w:tab/>
        <w:t>NACHTMUS.S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do     </w:t>
        <w:tab/>
        <w:t>S4</w:t>
        <w:tab/>
        <w:t>NACHTMUS.S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ng  </w:t>
        <w:tab/>
        <w:t>S5</w:t>
        <w:tab/>
        <w:t>NACHTMUS.SNG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ng  </w:t>
        <w:tab/>
        <w:t>S6</w:t>
        <w:tab/>
        <w:t>NACHTMUS.SNG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ng  </w:t>
        <w:tab/>
        <w:t>S7</w:t>
        <w:tab/>
        <w:t>NACHTMUS.SNG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ng  </w:t>
        <w:tab/>
        <w:t>S8</w:t>
        <w:tab/>
        <w:t>NACHTMUS.SNG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ng  </w:t>
        <w:tab/>
        <w:t>S9</w:t>
        <w:tab/>
        <w:t>NACHTMUS.SNG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